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t>Chapter 14 - Questions</w: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McRae does not have very much experience typing and finds it very difficult. If Kristin is looking over his shoulder while he types, he is most likely to</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86975729" r:id="rId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make the fundamental attribution err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29720535" r:id="rId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exert less effo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07416787" r:id="rId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feel anonymous and act out aggressivel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79985869" r:id="rId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experience cognitive dissona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47067839" r:id="rId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make more mistake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09188546" r:id="rId1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64453455" r:id="rId1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72367367" r:id="rId1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43635374" r:id="rId1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16718893" r:id="rId2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69338453" r:id="rId2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15924960" r:id="rId2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06643666" r:id="rId2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134230889" r:id="rId2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40769991" r:id="rId3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46322025" r:id="rId3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61141550" r:id="rId3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85139959" r:id="rId3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27418725" r:id="rId3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77405262" r:id="rId4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56681311" r:id="rId4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11261488" r:id="rId4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82697026" r:id="rId4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14841940" r:id="rId4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19194366" r:id="rId5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49383364" r:id="rId5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26244073" r:id="rId5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96506950" r:id="rId5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526134350" r:id="rId5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16747910" r:id="rId6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S</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1140766" r:id="rId6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03115678" r:id="rId6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86597854" r:id="rId6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59859745" r:id="rId6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6341736" r:id="rId7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59.</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85281184" r:id="rId7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54236625" r:id="rId7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70762934" r:id="rId7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53270373" r:id="rId7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69053018" r:id="rId8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1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correct!</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35079857" r:id="rId8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24836277" r:id="rId8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195715712" r:id="rId8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46377990" r:id="rId8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465322977" r:id="rId9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63.</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98299924" r:id="rId9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88410486" r:id="rId9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89348300" r:id="rId9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71347896" r:id="rId9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49588924" r:id="rId10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1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correct!</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widowControl/>
        <w:bidi w:val="0"/>
        <w:spacing w:lineRule="auto" w:line="276" w:before="0" w:after="200"/>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25664991" r:id="rId10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29055087" r:id="rId10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88025014" r:id="rId10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455306990" r:id="rId10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315641229" r:id="rId1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68.</w:t>
      </w:r>
      <w:r>
        <w:rPr>
          <w:rFonts w:eastAsia="Times New Roman" w:cs="Verdana" w:ascii="Verdana" w:hAnsi="Verdana"/>
          <w:color w:val="008000"/>
          <w:sz w:val="27"/>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41:00Z</dcterms:created>
  <dc:creator>Curtis Ranweiler</dc:creator>
  <dc:description/>
  <dc:language>en-US</dc:language>
  <cp:lastModifiedBy>Curtis Ranweiler</cp:lastModifiedBy>
  <cp:lastPrinted>2013-01-11T08:43:00Z</cp:lastPrinted>
  <dcterms:modified xsi:type="dcterms:W3CDTF">2013-01-11T16:09:00Z</dcterms:modified>
  <cp:revision>1</cp:revision>
  <dc:subject/>
  <dc:title/>
</cp:coreProperties>
</file>